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Утверждаю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Директор школы: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 199...г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ТЕХНИКА  БЕЗОПАСНОСТИ  ПРИ  РАБОТЕ  НА  ТОКАРНОМ  СТАНКЕ  ПО  ДЕРЕВУ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 НАЧАЛА  РАБОТЫ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авильно наденьте спецодежду 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рьте надежность крепления защитного кожуха ременной передачи 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берите со станка все посторонние предметы, инструменты разложите на установленные места 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рьте, нет ли в заготовке сучков и трещин, обтешите заготовку до нужной формы, после чего надежно закрепите ее во вращающихся центрах на станке 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становите подручник с зазором 2-3 мм от обрабатываемой детали и закрепите его на высоте центровой линии заготовки 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рьте исправность режущего инструмента и правильность его заточки 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рьте работу станка на холостом ходу, а также исправность пусковой системы путем включения и выключения ее кнопок 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д самым началом работы наденьте защитные очки 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 ВРЕМЯ  РАБОТЫ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изводите подачу режущего инструмента на материал только после того, как рабочий вал наберет полную частоту вращения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давайте инструмент плавно, без сильного нажима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воквременно подвигайте подручник к обрабатывемой детали, не допускайте уведичений зазора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 избежанеие травм во время работы на станке: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е наклоняйте голову близко к станку;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замеряйте обрабатываемую деталь только после полной остановки вращения;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е останавливайте станок путем торможения рукой обрабатываемой детали;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е отходите от станка, не выключив его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ОКОНЧАНИЯ РАБОТЫ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тановаите станок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ложите инструменты на свои места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Удалите со станка стружку при помощи щетки. Не сдувайте стружку ртом, не сметайте ее рукой. 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дайте станок учителю.</w:t>
      </w:r>
    </w:p>
    <w:p>
      <w:pPr>
        <w:pStyle w:val="Normal"/>
        <w:widowControl w:val="false"/>
        <w:tabs>
          <w:tab w:val="clear" w:pos="720"/>
          <w:tab w:val="left" w:pos="779" w:leader="none"/>
          <w:tab w:val="decimal" w:pos="6237" w:leader="none"/>
        </w:tabs>
        <w:autoSpaceDE w:val="false"/>
        <w:spacing w:lineRule="atLeast" w:line="240"/>
        <w:ind w:left="141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ведите себя в порядок.</w:t>
      </w:r>
    </w:p>
    <w:sectPr>
      <w:type w:val="nextPage"/>
      <w:pgSz w:w="11906" w:h="16838"/>
      <w:pgMar w:left="1798" w:right="1798" w:gutter="0" w:header="0" w:top="1441" w:footer="0" w:bottom="14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4:00Z</dcterms:created>
  <dc:creator>Juri</dc:creator>
  <dc:description/>
  <cp:keywords/>
  <dc:language>en-US</dc:language>
  <cp:lastModifiedBy>Juri</cp:lastModifiedBy>
  <dcterms:modified xsi:type="dcterms:W3CDTF">2005-03-29T19:24:00Z</dcterms:modified>
  <cp:revision>2</cp:revision>
  <dc:subject/>
  <dc:title/>
</cp:coreProperties>
</file>